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28"/>
        </w:rPr>
        <w:t xml:space="preserve"> 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</w:p>
    <w:p>
      <w:pPr>
        <w:pStyle w:val="Heading1"/>
        <w:rPr/>
      </w:pPr>
      <w:r>
        <w:rPr/>
        <w:t>«Наземные транспортно-технологические сред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группы </w:t>
      </w:r>
      <w:r>
        <w:rPr>
          <w:b/>
          <w:sz w:val="28"/>
        </w:rPr>
        <w:t>АЗТК11</w:t>
      </w:r>
    </w:p>
    <w:p>
      <w:pPr>
        <w:pStyle w:val="Normal"/>
        <w:jc w:val="center"/>
        <w:rPr/>
      </w:pPr>
      <w:r>
        <w:rPr/>
        <w:tab/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рия  Росс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ловая коммуникац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ектной деяте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нформационно-коммуникационные технолог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научных исслед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военной подготов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инклюзивной культуры и дефектологических зн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российской государствен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нравствен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ительная практика</w:t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</w:t>
        <w:br/>
        <w:t>аббревиатура КР – курсовая работа, КП – курсовой проект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3669030" cy="177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иблиоте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7-207, 7-2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ПиТСТТ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4-2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Научно-технический перевод и П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8-3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Хим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4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Документоведения и яз. коммуник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8-4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Психолог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8-3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Истории и культуролог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2-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Матема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3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39.5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2126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блиотек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7-207, 7-2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ПиТСТТС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4-2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Научно-технический перевод и ПК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8-3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Химии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4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Документоведения и яз. коммуник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8-4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Психология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8-3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Истории и культурология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2-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Математ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3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16.12.2023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5.01.2024 г. по 27.01.2024 г.</w:t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УСТАНОВОЧНАЯ СЕССИЯ с 29.01.2024 г. по 03.02.2024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03.06.2024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24.06.2024 г. по 06.07.2024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30:00Z</dcterms:created>
  <dc:creator>Заочный деканат</dc:creator>
  <dc:description/>
  <cp:keywords/>
  <dc:language>en-US</dc:language>
  <cp:lastModifiedBy>Кислякова Анастасия Анатольевна</cp:lastModifiedBy>
  <cp:lastPrinted>2018-07-13T14:59:00Z</cp:lastPrinted>
  <dcterms:modified xsi:type="dcterms:W3CDTF">2023-10-23T07:30:00Z</dcterms:modified>
  <cp:revision>2</cp:revision>
  <dc:subject/>
  <dc:title>Донской Государственный Технический Университет</dc:title>
</cp:coreProperties>
</file>